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the annual meeting of the Danehill Parish Council to be held on 2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ne 2018 Chelwood Gate Village Hall at 7:30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May 2018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May 2018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port on account year to date 2018/19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) To receive facilities, update and the next steps. (Andrew Pattison to provide a power point presentation.)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i) To consider expenditure plans including the donation to the school from responden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future use of the office at Chelwood Gate Hall.  Casual hire or continued exclusive rent – 6 months notice required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 consider a proposal from Mike Mulford to progress a project for a memorial garden in Chelwood Gat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a proposal from the Chelwood Gate Nursery for funding assista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library proposal from Chelwood Gate Hall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For the Parish Council to act as guarantor for PC for the costs of books approx. £960. (Hall contents Insurance will cover in case of fir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the Parish Council to grant permission to store books in current council office in original library cupboard and access to room on Fridays or Saturday. (To be confirmed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gree administrators and assistants for the scheme and Parish Council involveme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                         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Parish Councilo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planning application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for reporting or future agenda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rish Council Meeting 1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2018 – Danehill Memorial H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sz w:val="24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6:00Z</dcterms:created>
  <dc:creator>wales</dc:creator>
  <dc:description/>
  <cp:keywords/>
  <dc:language>en-US</dc:language>
  <cp:lastModifiedBy>Emma Fulham</cp:lastModifiedBy>
  <cp:lastPrinted>2018-06-07T09:42:00Z</cp:lastPrinted>
  <dcterms:modified xsi:type="dcterms:W3CDTF">2018-06-14T13:46:00Z</dcterms:modified>
  <cp:revision>2</cp:revision>
  <dc:subject/>
  <dc:title>22nd March 2005</dc:title>
</cp:coreProperties>
</file>